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10" w:leader="none"/>
          <w:tab w:val="left" w:pos="10335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055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Думы Тайшетского района "О внесении </w:t>
      </w:r>
    </w:p>
    <w:p>
      <w:pPr>
        <w:pStyle w:val="Normal"/>
        <w:tabs>
          <w:tab w:val="clear" w:pos="708"/>
          <w:tab w:val="left" w:pos="5055" w:leader="none"/>
        </w:tabs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изменений в решение Думы Тайшетского района                              </w:t>
      </w:r>
    </w:p>
    <w:p>
      <w:pPr>
        <w:pStyle w:val="Normal"/>
        <w:tabs>
          <w:tab w:val="clear" w:pos="708"/>
          <w:tab w:val="left" w:pos="5055" w:leader="none"/>
        </w:tabs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т 27 декабря 2023 года № 326    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"О бюджете муниципального образования "Тайшетский район" 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>на 2024 год и на плановый период 2025 и 2026 годов"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26 ноября № 387</w:t>
      </w:r>
    </w:p>
    <w:p>
      <w:pPr>
        <w:pStyle w:val="Normal"/>
        <w:tabs>
          <w:tab w:val="clear" w:pos="708"/>
          <w:tab w:val="left" w:pos="50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</w:rPr>
        <w:t>"Приложение 18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Тайшетского района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"О бюджете муниципального образования "Тайшетский район" 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на 2024 год и на плановый период 2025 и 2026 годов"                               </w:t>
      </w:r>
    </w:p>
    <w:p>
      <w:pPr>
        <w:pStyle w:val="Normal"/>
        <w:tabs>
          <w:tab w:val="clear" w:pos="708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>от 27 декабря 2023 года № 326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объема межбюджетных трансфертов, предоставляемых из бюджета муниципального образования "Тайшетский район"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м поселений на 2024 год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33" w:leader="none"/>
          <w:tab w:val="left" w:pos="4389" w:leader="none"/>
          <w:tab w:val="left" w:pos="4560" w:leader="none"/>
          <w:tab w:val="left" w:pos="5055" w:leader="none"/>
        </w:tabs>
        <w:ind w:left="505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en-US"/>
        </w:rPr>
        <w:t xml:space="preserve">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руб.)                             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559"/>
        <w:gridCol w:w="1701"/>
        <w:gridCol w:w="1701"/>
        <w:gridCol w:w="1559"/>
        <w:gridCol w:w="1701"/>
        <w:gridCol w:w="1276"/>
        <w:gridCol w:w="1276"/>
        <w:gridCol w:w="1559"/>
      </w:tblGrid>
      <w:tr>
        <w:trPr>
          <w:tblHeader w:val="true"/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ых образ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28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чет средств субвенции на осуществление област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чет средств бюджета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форме дотаций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оказание финансовой поддержки поселениям на проведение внеочередных выборов гла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ские посел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879 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492 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387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5 655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745 655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25 055,8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юсинское город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476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775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0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01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01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77 5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иток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764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87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6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98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98 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463 400,00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ирюси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83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86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83 7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шетское город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342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342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43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434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 776 8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тки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11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74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36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5 15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5 15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06 255,8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тинское город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00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25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4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6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6 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917 4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ие поселения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 559 32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 975 12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 584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225 19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27 838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35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43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784 513,1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4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4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54 2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юси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63 48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06 68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85 285,8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654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89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9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884 1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ыкан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737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7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6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65 6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гер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474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33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8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1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76 3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оги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472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39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63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555 638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78 438,9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е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25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6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22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53 2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ни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901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58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612 8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заим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81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30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5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0 33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43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41 631,8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972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79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93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80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9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153 4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нчет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770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21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49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242 800,00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вино-Черемх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0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0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9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623 7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о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964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98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2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2 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056 7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ждествен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05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7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9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9 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85 0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ян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10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70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40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26 2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ьское муниципа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67 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86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80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16 3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тачет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5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948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7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 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02 3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ирязе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13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413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4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 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67 80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чет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68 23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85 03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2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2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40 334,2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ае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86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13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3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2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8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922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63 922,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еховское муниципа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942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764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78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54 500,00</w:t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 438 72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 467 32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 97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 370 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773 49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35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83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 809 569,07</w:t>
            </w:r>
          </w:p>
        </w:tc>
      </w:tr>
    </w:tbl>
    <w:p>
      <w:pPr>
        <w:pStyle w:val="Normal"/>
        <w:ind w:left="-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left="-142" w:firstLine="142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8080" w:leader="none"/>
        </w:tabs>
        <w:ind w:left="-142" w:firstLine="142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администрации Тайшетского района                                                                                О.В. Фо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2" w:gutter="0" w:header="720" w:top="851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0:10:00Z</dcterms:created>
  <dc:creator>User</dc:creator>
  <dc:description/>
  <cp:keywords/>
  <dc:language>en-US</dc:language>
  <cp:lastModifiedBy>Финуправление</cp:lastModifiedBy>
  <cp:lastPrinted>2024-11-12T08:46:00Z</cp:lastPrinted>
  <dcterms:modified xsi:type="dcterms:W3CDTF">2024-11-27T08:00:00Z</dcterms:modified>
  <cp:revision>660</cp:revision>
  <dc:subject/>
  <dc:title>Наименование муниципальных образований</dc:title>
</cp:coreProperties>
</file>