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ояснительная записка                                                                                                                     на Думу в апрел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В Решение Думы МО «Тыргетуй» от 29.02.2024 г. №5/10-дмо  «О бюджете МО «Тыргетуй» на 2024 год и на плановый период 2025 и 2026 годов» внесены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45" w:hanging="0"/>
        <w:rPr/>
      </w:pPr>
      <w:r>
        <w:rPr/>
        <w:t>Расходы бюджета  увеличил на 974,4 тыс.руб.(1056,2 сумма остатка на 01.01.2024г. – 81,8 дефецит), по следующим разделам:</w:t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  <w:t xml:space="preserve">0104 «Расходы на выплаты по оплате труда работников администрации МО» расходы увеличил на 476,9 т.р. </w:t>
      </w:r>
    </w:p>
    <w:p>
      <w:pPr>
        <w:pStyle w:val="Normal"/>
        <w:ind w:right="-545" w:hanging="0"/>
        <w:rPr/>
      </w:pPr>
      <w:r>
        <w:rPr/>
        <w:t>0502 «Комунальное хозяйство» расходы увеличил на 414,0 т.р. (водокачка)</w:t>
      </w:r>
    </w:p>
    <w:p>
      <w:pPr>
        <w:pStyle w:val="Normal"/>
        <w:ind w:right="-545" w:hanging="0"/>
        <w:rPr/>
      </w:pPr>
      <w:r>
        <w:rPr/>
        <w:t>0409 «Дорожное хозяйство» расходы увеличил на 83,5 т.р.(остаток прошлого года)</w:t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лан по расходам на 2024 год составляет 15264,8 тыс.руб.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/>
        <w:t>Дефицит 1056,2 тыс.руб.,что составляет 64,52 % от объёма собственных доходов местного бюджета.</w:t>
      </w:r>
      <w:r>
        <w:rPr>
          <w:rFonts w:cs="Arial" w:ascii="Arial" w:hAnsi="Arial"/>
        </w:rPr>
        <w:t xml:space="preserve"> </w:t>
      </w:r>
      <w:r>
        <w:rPr/>
        <w:t xml:space="preserve">Дефицит местного бюджета сложился за счет снижения остатков средств на счетах по учету средств местного бюджета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Б.К.Хамадаев</w:t>
      </w:r>
    </w:p>
    <w:p>
      <w:pPr>
        <w:pStyle w:val="Normal"/>
        <w:ind w:right="-54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49:00Z</dcterms:created>
  <dc:creator>Пользователь</dc:creator>
  <dc:description/>
  <cp:keywords/>
  <dc:language>en-US</dc:language>
  <cp:lastModifiedBy>boris</cp:lastModifiedBy>
  <cp:lastPrinted>2015-06-22T11:26:00Z</cp:lastPrinted>
  <dcterms:modified xsi:type="dcterms:W3CDTF">2024-04-17T06:57:00Z</dcterms:modified>
  <cp:revision>243</cp:revision>
  <dc:subject/>
  <dc:title> «Об исполнении бюджета муниципального образования «Нельхай»  за 9 месяцев 2006 года»</dc:title>
</cp:coreProperties>
</file>