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3166" w:leader="none"/>
        </w:tabs>
        <w:spacing w:before="0" w:after="0"/>
        <w:contextualSpacing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1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        городского поселения Тайтурского     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                                   № 138 от 18.06.2021 г.</w:t>
      </w:r>
      <w:r>
        <w:rPr/>
        <w:t xml:space="preserve">  </w:t>
      </w:r>
    </w:p>
    <w:p>
      <w:pPr>
        <w:pStyle w:val="Normal"/>
        <w:tabs>
          <w:tab w:val="clear" w:pos="709"/>
          <w:tab w:val="left" w:pos="23166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ab/>
        <w:t> 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СТАВЛЕНИЯ И ВЕДЕНИЯ СВОДНОЙ БЮДЖЕТНОЙ РОСПИСИ БЮДЖЕТА ГОРОДСКОГО ПОСЕЛЕНИЯ ТАЙТУРСКОГО МУНИЦИПАЛЬНОГО ОБРАЗОВАНИЯ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составления и ведения сводной бюджетной росписи городского поселения Тайтурского муниципального образования  (далее – Порядок) разработан в соответствии с Бюджетным кодексом Российской Федерации в целях организации исполнения бюджета городского поселения по расходам и источникам финансирования дефицита бюджета городского поселения и определяет правила составления и ведения сводной бюджетной росписи бюджета городского поселения Тайтурского муниципального образования (далее - сводная роспись)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Составление </w:t>
      </w:r>
      <w:r>
        <w:rPr>
          <w:b/>
          <w:sz w:val="28"/>
          <w:szCs w:val="28"/>
        </w:rPr>
        <w:t xml:space="preserve">и ведение </w:t>
      </w:r>
      <w:r>
        <w:rPr>
          <w:b/>
          <w:bCs/>
          <w:sz w:val="28"/>
          <w:szCs w:val="28"/>
        </w:rPr>
        <w:t>сводной росписи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Сводная роспись - это документ, который составляется и ведется администрацией городского поселения Тайтурского муниципального образования (далее – администрация) в соответствии с решением Думы городского поселения Тайтурского муниципального образования об утверждении бюджета на очередной финансовый год и плановый период (далее – решение Думы о бюджете) по форме согласно приложению № 1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став сводной росписи включ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оспись расходов бюджета городского поселения Тайтурского муниципального образования</w:t>
      </w:r>
      <w:r>
        <w:rPr>
          <w:bCs/>
          <w:sz w:val="28"/>
          <w:szCs w:val="28"/>
        </w:rPr>
        <w:t xml:space="preserve"> на очередной финансовый год и плановый период</w:t>
      </w:r>
      <w:r>
        <w:rPr>
          <w:sz w:val="28"/>
          <w:szCs w:val="28"/>
        </w:rPr>
        <w:t>, составляемая в разрезе ведомственной структуры расходов бюджета (по главным распорядителям средств бюджета городского поселения,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 классификации расходов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оспись источников финансирования дефицита бюджета городского поселения Тайтурского муниципального образования на очередной финансовый год и плановый период, составляемая в разрезе кодов классификации источников финансирования дефицита бюдже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ведение сводной росписи осуществляется в рублях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spacing w:lineRule="exact" w:line="316"/>
        <w:ind w:firstLine="709"/>
        <w:jc w:val="both"/>
        <w:rPr/>
      </w:pPr>
      <w:r>
        <w:rPr>
          <w:sz w:val="28"/>
          <w:szCs w:val="28"/>
        </w:rPr>
        <w:t>Утвержденные показатели сводной росписи должны соответствовать бюджету городского поселения Тайтурского муниципального образования на очередной финансовый год и плановый период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  <w:tab w:val="left" w:pos="1059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pacing w:val="-6"/>
          <w:sz w:val="28"/>
          <w:szCs w:val="28"/>
          <w:lang w:val="en-US"/>
        </w:rPr>
        <w:t>II</w:t>
      </w:r>
      <w:r>
        <w:rPr>
          <w:b/>
          <w:bCs/>
          <w:spacing w:val="-6"/>
          <w:sz w:val="28"/>
          <w:szCs w:val="28"/>
        </w:rPr>
        <w:t>.</w:t>
      </w:r>
      <w:r>
        <w:rPr>
          <w:b/>
          <w:bCs/>
          <w:sz w:val="28"/>
          <w:szCs w:val="28"/>
        </w:rPr>
        <w:tab/>
      </w:r>
      <w:r>
        <w:rPr>
          <w:b/>
          <w:sz w:val="28"/>
          <w:szCs w:val="28"/>
        </w:rPr>
        <w:t>Лимиты бюджетных обязательств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  <w:tab w:val="left" w:pos="1059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Формирование лимитов бюджетных обязательств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миты бюджетных обязательств формируются в пределах бюджетных ассигнований, утвержденных решением Думы о бюджете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лучае отсутствия решений Думы и (или) иных нормативных правовых актов администрации городского поселения Тайтурского муниципального образования формирование лимитов бюджетных обязательств не осуществляется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spacing w:lineRule="exact" w:line="3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иты бюджетных обязательств формируются на очередной финансовый год и плановый период в разрезе ведомственной структуры расходов бюджета городского поселения (по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 классификации расходов бюджета) согласно приложению № 2 к настоящему Порядку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spacing w:lineRule="exact" w:line="3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иты бюджетных обязательств по расходам на исполнение публичных нормативных обязательств не утверждаются и не доводятся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spacing w:lineRule="exact" w:line="3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Контроль за правильностью отражения в уведомлениях о бюджетных назначениях лимитов бюджетных обязательств возлагается на ведущего специалиста администрации по бюджетно-финансовой политике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spacing w:lineRule="exact" w:line="316"/>
        <w:ind w:firstLine="709"/>
        <w:jc w:val="both"/>
        <w:rPr/>
      </w:pPr>
      <w:r>
        <w:rPr>
          <w:sz w:val="28"/>
          <w:szCs w:val="28"/>
        </w:rPr>
        <w:t>Лимиты бюджетных обязательств представляются на утверждение главе городского поселения Тайтурского муниципального образования одновременно с утверждением сводной росписи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. Лимиты бюджетных обязательств на текущий финансовый год и на плановый период прекращают свое действие 31 декабря текущего финансового года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spacing w:lineRule="exact" w:line="325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Внесение изменений в сводную роспись и изменение лимитов бюджетных обязательств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spacing w:lineRule="exact" w:line="325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  <w:tab w:val="left" w:pos="1059" w:leader="none"/>
        </w:tabs>
        <w:spacing w:lineRule="exact" w:line="316"/>
        <w:ind w:firstLine="709"/>
        <w:jc w:val="both"/>
        <w:rPr/>
      </w:pPr>
      <w:r>
        <w:rPr>
          <w:spacing w:val="-15"/>
          <w:sz w:val="28"/>
          <w:szCs w:val="28"/>
        </w:rPr>
        <w:t>1.</w:t>
      </w:r>
      <w:r>
        <w:rPr>
          <w:sz w:val="28"/>
          <w:szCs w:val="28"/>
        </w:rPr>
        <w:tab/>
        <w:t>Изменение сводной росписи и лимитов бюджетных обязательств</w:t>
        <w:br/>
        <w:t>осуществляется администрацией городского поселения Тайтурского муниципального образования: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  <w:tab w:val="left" w:pos="1059" w:leader="none"/>
        </w:tabs>
        <w:spacing w:lineRule="exact" w:line="3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лучае внесения изменений в решение Думы о бюджет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лучае принятия актов, предусматривающих дополнительное предоставление субсидий и субвенций из бюджетов других уровней, не отраженных в бюджете городского поселения Тайтурского муниципального образования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spacing w:lineRule="exact" w:line="3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лимитов бюджетных обязательств осуществляется одновременно с внесением изменений в сводную роспись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spacing w:lineRule="exact" w:line="316"/>
        <w:ind w:firstLine="709"/>
        <w:jc w:val="both"/>
        <w:rPr/>
      </w:pPr>
      <w:r>
        <w:rPr>
          <w:spacing w:val="-10"/>
          <w:sz w:val="28"/>
          <w:szCs w:val="28"/>
        </w:rPr>
        <w:t>2.</w:t>
      </w:r>
      <w:r>
        <w:rPr>
          <w:sz w:val="28"/>
          <w:szCs w:val="28"/>
        </w:rPr>
        <w:tab/>
        <w:t>Изменение росписи источников финансирования дефицита бюджета, не повлекшие изменений в основные параметры бюджета городского поселения Тайтурского муниципального образования, осуществляется отделом финансов, экономики и муниципальных закупок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  <w:tab w:val="left" w:pos="1375" w:leader="none"/>
        </w:tabs>
        <w:spacing w:lineRule="exact" w:line="316"/>
        <w:ind w:firstLine="709"/>
        <w:jc w:val="both"/>
        <w:rPr/>
      </w:pPr>
      <w:r>
        <w:rPr>
          <w:spacing w:val="-13"/>
          <w:sz w:val="28"/>
          <w:szCs w:val="28"/>
        </w:rPr>
        <w:t>3.</w:t>
      </w:r>
      <w:r>
        <w:rPr>
          <w:sz w:val="28"/>
          <w:szCs w:val="28"/>
        </w:rPr>
        <w:tab/>
        <w:t>Увеличение бюджетных ассигнований в части расходов, осуществляемых за счет доходов от платных услуг, оказываемых муниципальным казенным учреждением культуры «Тайтурский культурно-спортивным комплексом»» не допускается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spacing w:lineRule="exact" w:line="316"/>
        <w:ind w:firstLine="709"/>
        <w:jc w:val="both"/>
        <w:rPr/>
      </w:pPr>
      <w:r>
        <w:rPr>
          <w:sz w:val="28"/>
          <w:szCs w:val="28"/>
        </w:rPr>
        <w:t>4. Изменение сводной росписи и лимитов бюджетных обязательств в случае внесения изменений в решение Думы о бюджете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spacing w:lineRule="exact" w:line="316"/>
        <w:ind w:firstLine="709"/>
        <w:jc w:val="both"/>
        <w:rPr/>
      </w:pPr>
      <w:r>
        <w:rPr>
          <w:sz w:val="28"/>
          <w:szCs w:val="28"/>
        </w:rPr>
        <w:t>Порядок формирования и предоставления документов для внесения изменений в сводную роспись осуществляется в порядке и сроки, установленные в пункте 1 раздела 2 настоящего Порядка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spacing w:lineRule="exact" w:line="316"/>
        <w:ind w:firstLine="709"/>
        <w:jc w:val="both"/>
        <w:rPr/>
      </w:pPr>
      <w:r>
        <w:rPr>
          <w:sz w:val="28"/>
          <w:szCs w:val="28"/>
        </w:rPr>
        <w:t>Уточненные показатели сводной росписи и уточненные лимиты бюджетных обязательств составляются и предоставляются на утверждение главе городского поселения Тайтурского муниципального образования в течении 5 рабочих дней со дня внесения изменений в сводную роспись, связанных с внесением изменений в решение Думы о бюджете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spacing w:lineRule="exact" w:line="316"/>
        <w:ind w:firstLine="709"/>
        <w:jc w:val="both"/>
        <w:rPr/>
      </w:pPr>
      <w:r>
        <w:rPr>
          <w:sz w:val="28"/>
          <w:szCs w:val="28"/>
        </w:rPr>
        <w:t>Уточненные показатели сводной росписи и уточненные лимиты бюджетных обязательств утверждаются главой городского поселения с учетом изменений, внесенных в сводную роспись и лимиты бюджетных обязательств распоряжениями администрации городского поселения Тайтурского муниципально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роспись и (или) лимиты бюджетных обязательств производится в соответствии с решением главы городского поселения, оформляемого в виде распоряжения администрации город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йтурского муниципального образова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лучае фактического поступления субсидий, субвенций и иных межбюджетных трансфертов из бюджетов другого уровня, в том числе остатков, не использованных на начало финансового года, не предусмотренных бюджетом городского поселения Тайтурского муниципального  образования в течение 5 рабочих дней со дня принятия актов, предусматривающих дополнительное предоставление субсидий и субвенций из бюджетов других уровней, не отраженных в бюджете городского поселения, подготавливает проект распоряжения о внесении изменений в сводную роспись и представляет его на подписание главе городского поселения Тайтурского муниципального образования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  <w:tab w:val="left" w:pos="1421" w:leader="none"/>
        </w:tabs>
        <w:spacing w:lineRule="exact" w:line="316"/>
        <w:ind w:firstLine="709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 xml:space="preserve">6. </w:t>
      </w:r>
      <w:r>
        <w:rPr>
          <w:sz w:val="28"/>
          <w:szCs w:val="28"/>
        </w:rPr>
        <w:t xml:space="preserve">Изменение показателей сводной росписи по решениям главы городского поселения Тайтурского муниципального образования производятся в пределах полномочий, определенных бюджетным законодательством и утвержденных объемов бюджетных ассигнований. 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spacing w:lineRule="exact" w:line="316"/>
        <w:ind w:firstLine="709"/>
        <w:jc w:val="both"/>
        <w:rPr/>
      </w:pPr>
      <w:r>
        <w:rPr>
          <w:sz w:val="28"/>
          <w:szCs w:val="28"/>
        </w:rPr>
        <w:t>Изменение сводной росписи осуществляется на основании распоряжений администрации городского поселения Тайтурского муниципального образования и уведомлений об изменении бюджетных назначений, подготовленных ведущим специалистом администрации по бюджетно-финансовой политике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  <w:tab w:val="left" w:pos="1189" w:leader="none"/>
        </w:tabs>
        <w:spacing w:lineRule="exact" w:line="316"/>
        <w:ind w:firstLine="709"/>
        <w:jc w:val="both"/>
        <w:rPr/>
      </w:pPr>
      <w:r>
        <w:rPr>
          <w:spacing w:val="-13"/>
          <w:sz w:val="28"/>
          <w:szCs w:val="28"/>
        </w:rPr>
        <w:t>7.</w:t>
      </w:r>
      <w:r>
        <w:rPr>
          <w:sz w:val="28"/>
          <w:szCs w:val="28"/>
        </w:rPr>
        <w:tab/>
        <w:t>Уточненные показатели сводной росписи и лимитов бюджетных обязательств формируются и представляются на утверждение главе городского поселения Тайтурского муниципального образования в течение 5 рабочих дней со дня внесения изменений в сводную роспись, связанных с изменением бюджета городского поселения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spacing w:lineRule="exact" w:line="316"/>
        <w:ind w:firstLine="709"/>
        <w:jc w:val="both"/>
        <w:rPr/>
      </w:pPr>
      <w:r>
        <w:rPr>
          <w:sz w:val="28"/>
          <w:szCs w:val="28"/>
        </w:rPr>
        <w:t>Уточненные показатели сводной росписи утверждаются с учетом изменений, внесенных в сводную роспись распоряжениями администрации городского поселения Тайтурского муниципального образования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  <w:tab w:val="left" w:pos="1152" w:leader="none"/>
        </w:tabs>
        <w:spacing w:lineRule="exact" w:line="316" w:before="19" w:after="0"/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8.</w:t>
      </w:r>
      <w:r>
        <w:rPr>
          <w:sz w:val="28"/>
          <w:szCs w:val="28"/>
        </w:rPr>
        <w:t xml:space="preserve"> Внесение изменений в сводную роспись и лимиты бюджетных обязательств осуществляется не позднее 30 декабря текущего финансового года, за исключением случаев поступления субсидий, субвенций, иных межбюджетных трансфертов из бюджетов бюджетной системы РФ сверх утвержденных решением Думы о бюджете доходов и использования средств резервного фонда администрации городского поселения Тайтурского муниципального образования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  <w:tab w:val="left" w:pos="1152" w:leader="none"/>
        </w:tabs>
        <w:spacing w:lineRule="exact" w:line="316" w:before="19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  <w:tab w:val="left" w:pos="1152" w:leader="none"/>
        </w:tabs>
        <w:spacing w:lineRule="exact" w:line="316" w:before="19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Составление и ведение бюджетной росписи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  <w:tab w:val="left" w:pos="1152" w:leader="none"/>
        </w:tabs>
        <w:spacing w:lineRule="exact" w:line="316" w:before="19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  <w:t>Бюджетная роспись - документ, который составляется и ведется в целях исполнения бюджета городского поселения Тайтурского муниципального образования по расходам по форме, установленной приложением №1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бюджетной росписи включ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расходам на очередной финансовый год и плановый период в разрезе распорядителей (получателей) средств бюджета городского поселения, кодов разделов, подразделов, целевых статей, группам, подгруппам и элементам видов расхо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источникам финансирования дефицита бюджета городского поселения администратора источников на текущий финансовый год и плановый пери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юджетная роспись и лимиты бюджетных обязательств утверждаются главой городского поселения за 3 рабочих дня до начала очередного финансового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утвержденной бюджетной росписи и лимитов бюджетных обязательств должны соответствовать утвержденным администрацией городского поселения бюджетным ассигнованиям и лимитам бюджетных обязательств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spacing w:lineRule="exact" w:line="316" w:before="28" w:after="0"/>
        <w:ind w:firstLine="709"/>
        <w:jc w:val="both"/>
        <w:rPr/>
      </w:pPr>
      <w:r>
        <w:rPr>
          <w:sz w:val="28"/>
          <w:szCs w:val="28"/>
        </w:rPr>
        <w:t>В случае принятия решения Думы о внесении изменений в решение Думы о бюджете ГРБС в течение 5 рабочих дней со дня вступления в силу решения Думы о бюджете утверждает уточненную бюджетную роспись, уточненные лимиты бюджетных обязательств по формам, установленным приложениями № 2, 3 к настоящему Порядку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spacing w:lineRule="exact" w:line="316"/>
        <w:ind w:firstLine="709"/>
        <w:jc w:val="both"/>
        <w:rPr/>
      </w:pPr>
      <w:r>
        <w:rPr>
          <w:spacing w:val="-2"/>
          <w:sz w:val="28"/>
          <w:szCs w:val="28"/>
        </w:rPr>
        <w:t xml:space="preserve">3. </w:t>
      </w:r>
      <w:r>
        <w:rPr>
          <w:sz w:val="28"/>
          <w:szCs w:val="28"/>
        </w:rPr>
        <w:t>Внесение изменений в бюджетную роспись ГРБС и лимиты бюджетных обязательств осуществляется не позднее 28 декабря текущего финансового года, за исключением случаев поступления субвенций, субсидий, иных межбюджетных трансфертов из бюджетов бюджетной системы РФ сверх утвержденных решением Думы о бюджете доходов и использования средств резервного фонда администрации городского поселения Тайтурского муниципального образования, но не позднее 30 декабря текущего финансового года.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720" w:right="-144" w:hanging="720"/>
              <w:contextualSpacing/>
              <w:rPr/>
            </w:pPr>
            <w:r>
              <w:rPr>
                <w:kern w:val="2"/>
                <w:sz w:val="28"/>
                <w:szCs w:val="28"/>
              </w:rPr>
              <w:t xml:space="preserve">Глава городск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20" w:right="-144" w:hanging="720"/>
              <w:contextualSpacing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селения Тайтурск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20" w:right="-144" w:hanging="720"/>
              <w:contextualSpacing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муниципального образования                                                          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Буяков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ind w:left="1134" w:firstLine="1134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Style11">
    <w:name w:val="Гипертекстовая ссылка"/>
    <w:qFormat/>
    <w:rPr>
      <w:rFonts w:cs="Times New Roman"/>
      <w:color w:val="008000"/>
    </w:rPr>
  </w:style>
  <w:style w:type="character" w:styleId="Style101">
    <w:name w:val="style10"/>
    <w:basedOn w:val="Style10"/>
    <w:qFormat/>
    <w:rPr/>
  </w:style>
  <w:style w:type="character" w:styleId="PageNumber">
    <w:name w:val="Page Number"/>
    <w:basedOn w:val="Style10"/>
    <w:rPr/>
  </w:style>
  <w:style w:type="character" w:styleId="FontStyle14">
    <w:name w:val="Font Style14"/>
    <w:qFormat/>
    <w:rPr>
      <w:rFonts w:ascii="Century Schoolbook" w:hAnsi="Century Schoolbook" w:cs="Century Schoolbook"/>
      <w:sz w:val="12"/>
      <w:szCs w:val="12"/>
    </w:rPr>
  </w:style>
  <w:style w:type="character" w:styleId="FontStyle16">
    <w:name w:val="Font Style16"/>
    <w:qFormat/>
    <w:rPr>
      <w:rFonts w:ascii="Century Schoolbook" w:hAnsi="Century Schoolbook" w:cs="Century Schoolbook"/>
      <w:sz w:val="12"/>
      <w:szCs w:val="12"/>
    </w:rPr>
  </w:style>
  <w:style w:type="character" w:styleId="FontStyle15">
    <w:name w:val="Font Style15"/>
    <w:qFormat/>
    <w:rPr>
      <w:rFonts w:ascii="Century Schoolbook" w:hAnsi="Century Schoolbook" w:cs="Century Schoolbook"/>
      <w:sz w:val="12"/>
      <w:szCs w:val="12"/>
    </w:rPr>
  </w:style>
  <w:style w:type="character" w:styleId="FontStyle13">
    <w:name w:val="Font Style13"/>
    <w:qFormat/>
    <w:rPr>
      <w:rFonts w:ascii="Century Schoolbook" w:hAnsi="Century Schoolbook" w:cs="Century Schoolbook"/>
      <w:b/>
      <w:bCs/>
      <w:spacing w:val="10"/>
      <w:sz w:val="10"/>
      <w:szCs w:val="10"/>
    </w:rPr>
  </w:style>
  <w:style w:type="character" w:styleId="FontStyle20">
    <w:name w:val="Font Style20"/>
    <w:qFormat/>
    <w:rPr>
      <w:rFonts w:ascii="Century Schoolbook" w:hAnsi="Century Schoolbook" w:cs="Century Schoolbook"/>
      <w:b/>
      <w:bCs/>
      <w:sz w:val="12"/>
      <w:szCs w:val="12"/>
    </w:rPr>
  </w:style>
  <w:style w:type="character" w:styleId="FontStyle22">
    <w:name w:val="Font Style22"/>
    <w:qFormat/>
    <w:rPr>
      <w:rFonts w:ascii="Century Schoolbook" w:hAnsi="Century Schoolbook" w:cs="Century Schoolbook"/>
      <w:sz w:val="12"/>
      <w:szCs w:val="12"/>
    </w:rPr>
  </w:style>
  <w:style w:type="character" w:styleId="FontStyle12">
    <w:name w:val="Font Style12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  <w:lang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Заголовок Знак"/>
    <w:qFormat/>
    <w:rPr>
      <w:b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0"/>
    <w:qFormat/>
    <w:rPr/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oTab">
    <w:name w:val="Pro-Tab #"/>
    <w:basedOn w:val="Normal"/>
    <w:qFormat/>
    <w:pPr>
      <w:spacing w:before="60" w:after="60"/>
      <w:ind w:left="132" w:hanging="132"/>
    </w:pPr>
    <w:rPr/>
  </w:style>
  <w:style w:type="paragraph" w:styleId="Style20">
    <w:name w:val="Обычный (веб)"/>
    <w:basedOn w:val="Normal"/>
    <w:qFormat/>
    <w:pPr>
      <w:numPr>
        <w:ilvl w:val="0"/>
        <w:numId w:val="2"/>
      </w:numPr>
      <w:spacing w:before="280" w:after="280"/>
      <w:ind w:left="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63"/>
      <w:jc w:val="center"/>
    </w:pPr>
    <w:rPr>
      <w:rFonts w:ascii="Century Schoolbook" w:hAnsi="Century Schoolbook" w:cs="Century Schoolbook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5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63"/>
    </w:pPr>
    <w:rPr>
      <w:rFonts w:ascii="Century Schoolbook" w:hAnsi="Century Schoolbook" w:cs="Century Schoolbook"/>
    </w:rPr>
  </w:style>
  <w:style w:type="paragraph" w:styleId="Style102">
    <w:name w:val="Style10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шаблон1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10:00Z</dcterms:created>
  <dc:creator>Пользователь Windows</dc:creator>
  <dc:description/>
  <cp:keywords/>
  <dc:language>en-US</dc:language>
  <cp:lastModifiedBy>Роман Клыш</cp:lastModifiedBy>
  <cp:lastPrinted>2020-01-14T14:49:00Z</cp:lastPrinted>
  <dcterms:modified xsi:type="dcterms:W3CDTF">2021-07-23T07:26:00Z</dcterms:modified>
  <cp:revision>24</cp:revision>
  <dc:subject/>
  <dc:title/>
</cp:coreProperties>
</file>