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городского поселения Тайтурского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№ 139 от 18.06.2021 г.</w:t>
      </w:r>
      <w:r>
        <w:rPr/>
        <w:t xml:space="preserve">  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ab/>
        <w:t> 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ой сметы администрации городского поселения Тайтурского муниципального образования, распорядителя и получателя средств бюджета городского поселения, главным распорядителем которых является администрация городского поселения Тайтур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Настоящий порядок устанавливает порядок составления, утверждения и ведения бюджетных смет администрации городского поселения Тайтурского муниципального образования (далее – администрация), распорядителя и получателя средств бюджета городского поселения, главным распорядителем которых является администрация в соответствии с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ода № 112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администрации (далее – бюджетная смета) составляется и ведется в рублях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ставления бюджетной сметы</w:t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ая смета составляется в целях установления объема и распределения направлений расходования средств бюджета городского поселения на текущий (очередной) финансовый год и плановый период. Показатели бюджетной сметы утверждаются в пределах доведенных лимитов бюджетных обязательств (далее – лимиты бюджетных обязательств)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Ведущий специалист администрации по бюджетно-финансовой политике составляет и представляет на утверждение главе городского поселения Тайтурского муниципального образования (далее – глава) бюджетную смету не позднее 15 рабочих дней с момента доведения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Бюджетная смета составляется в разрезе кодов бюджетной классификации расходов бюджета городского поселения с детализацией до кодов статей (подстатей) классификации операций сектора государственного управления, в рубл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юджетная смета составляются в 2-х экземплярах по форме, предусмотренной приложением 1 к настоящему Порядку, и подписываются главой (в его отсутствие – лицом, исполняющим обязанности главы) и заверяются печатью администраци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 бюджетной смете, предоставленной на утверждение, прилагаются обоснования (расчеты) плановых сметных показателей, являющиеся неотъемлемой частью сметы, на текущий (очередной) финансовый год, а также отклонения этих показателей относительно текущего (очередного) года на плановый период по форме, предусмотренной приложением 3 к настоящему Порядку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утверждения см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е сметы утверждаются главой и заверяются печатью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едения смет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Ответственным за ведение бюджетных смет является ведущий специалист администрации по бюджетно-финансовой полити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едением бюджетной сметы является внесение изменений в бюджетную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дновременно с предлагаемыми изменениями в бюджетную смету представляются обоснования (расчеты) по форме, предусмотренной приложением 3 к настоящему Порядку, по изменяемым кодам статей (подстатей) классификаций операций сектора государственного управления, а также причины образования экономии бюджетных ассигнований с письменными обязательствами о недопущении кредиторской задолженности по уменьшаемым расхода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случаях изменения в соответствии с законодательством объемов расходов (уточнение показателей бюджета, перераспределение бюджетных ассигнований между получателями бюджетных средств, позициями бюджетной классификации) в бюджетную смету вносятся соответствующие изменения (по форме, предусмотренной приложением 2 к настоящему Порядку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установленном порядке в утвержденной бюджетной смете завышенных и (или) излишних расходов распорядителем бюджетных средств производится уменьшение бюджетных ассигнований получателей бюджетных средств на суммы выявленных завышенных и (или) излишних расходов с последующим уменьшением на указанные суммы расходов бюджета при уточнении его показателей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Формирование проектов смет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за формирование проекта бюджетной сметы является ведущий специалист администрации по бюджетно-финансовой политик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ной сметы на очередной финансовый год и плановый период осуществляется на этапе составления проекта бюджета городского поселения на очередной финансовый год и плановый период, с учетом методики планирования бюджетных ассигнований бюджета городского поселения, на основе представленных заявок на расходы, которые планируются на очередной финансовый год и плановый период в пределах предельных объемов бюджетных ассигнований на очередной финансовый год и плановый период, доведенных администрацией, с приложением обоснований (расчет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4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формирования бюджетной сметы на очередной финансовый год и плановый период ведущий специалист администрации по бюджетно-финансовой политике на этапе составления проекта бюджета на очередной финансовый год и плановый период составляет проект сметы по форме предусмотренной приложением 1 к настоящему Порядку с учетом методики планирования бюджетных ассигнований бюджета городского поселения, исходя из предельных объемов бюджетных ассигнований на очередной финансовый год и плановый период на основании расчетов к бюджетной смете по форме, предусмотренной приложением 3 к настоящему Порядку. В случае планируемых администрацией изменений предельных объемов бюджетных ассигнований, а также изменений по статьям расходов на очередной финансовый год и плановый период, расчеты на эти суммы представляются по форме, предусмотренной приложением 2 к настоящему Порядку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/>
            </w:pPr>
            <w:r>
              <w:rPr>
                <w:kern w:val="2"/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еления Тайтур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го образования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уяк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01">
    <w:name w:val="style10"/>
    <w:basedOn w:val="Style10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Century Schoolbook" w:hAnsi="Century Schoolbook" w:cs="Century Schoolbook"/>
      <w:sz w:val="12"/>
      <w:szCs w:val="12"/>
    </w:rPr>
  </w:style>
  <w:style w:type="character" w:styleId="FontStyle16">
    <w:name w:val="Font Style16"/>
    <w:qFormat/>
    <w:rPr>
      <w:rFonts w:ascii="Century Schoolbook" w:hAnsi="Century Schoolbook" w:cs="Century Schoolbook"/>
      <w:sz w:val="12"/>
      <w:szCs w:val="12"/>
    </w:rPr>
  </w:style>
  <w:style w:type="character" w:styleId="FontStyle15">
    <w:name w:val="Font Style15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2">
    <w:name w:val="Font Style22"/>
    <w:qFormat/>
    <w:rPr>
      <w:rFonts w:ascii="Century Schoolbook" w:hAnsi="Century Schoolbook" w:cs="Century Schoolbook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головок Знак"/>
    <w:qFormat/>
    <w:rPr>
      <w:b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0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Tab">
    <w:name w:val="Pro-Tab #"/>
    <w:basedOn w:val="Normal"/>
    <w:qFormat/>
    <w:pPr>
      <w:spacing w:before="60" w:after="60"/>
      <w:ind w:left="132" w:hanging="132"/>
    </w:pPr>
    <w:rPr/>
  </w:style>
  <w:style w:type="paragraph" w:styleId="Style20">
    <w:name w:val="Обычный (веб)"/>
    <w:basedOn w:val="Normal"/>
    <w:qFormat/>
    <w:pPr>
      <w:numPr>
        <w:ilvl w:val="0"/>
        <w:numId w:val="3"/>
      </w:numPr>
      <w:spacing w:before="280" w:after="280"/>
      <w:ind w:left="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63"/>
      <w:jc w:val="center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5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3"/>
    </w:pPr>
    <w:rPr>
      <w:rFonts w:ascii="Century Schoolbook" w:hAnsi="Century Schoolbook" w:cs="Century Schoolbook"/>
    </w:rPr>
  </w:style>
  <w:style w:type="paragraph" w:styleId="Style102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шаблон1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10:00Z</dcterms:created>
  <dc:creator>Пользователь Windows</dc:creator>
  <dc:description/>
  <cp:keywords/>
  <dc:language>en-US</dc:language>
  <cp:lastModifiedBy>Роман Клыш</cp:lastModifiedBy>
  <cp:lastPrinted>2020-01-14T14:49:00Z</cp:lastPrinted>
  <dcterms:modified xsi:type="dcterms:W3CDTF">2021-07-23T07:56:00Z</dcterms:modified>
  <cp:revision>24</cp:revision>
  <dc:subject/>
  <dc:title/>
</cp:coreProperties>
</file>