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12.2023г. №1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ЛУГОВСКОЕ 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МСКО-ЧУЙСК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А ЛУГОВСКОГО МУНИЦИПАЛЬНОГО ОБРАЗОВАНИЯ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МСКО-Ч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шестой созы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32"/>
          <w:szCs w:val="28"/>
        </w:rPr>
        <w:t xml:space="preserve">О БЮДЖЕТЕ ЛУГОВСКОГО ГОРОД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eastAsia="Arial" w:cs="Arial" w:ascii="Arial" w:hAnsi="Arial"/>
          <w:b/>
          <w:bCs/>
          <w:sz w:val="32"/>
          <w:szCs w:val="28"/>
        </w:rPr>
        <w:t xml:space="preserve"> </w:t>
      </w:r>
      <w:r>
        <w:rPr>
          <w:rFonts w:cs="Arial" w:ascii="Arial" w:hAnsi="Arial"/>
          <w:b/>
          <w:bCs/>
          <w:sz w:val="32"/>
          <w:szCs w:val="28"/>
        </w:rPr>
        <w:t>НА 2024 ГОД И ПЛАНОВЫЙ ПЕРИОД 2025-2026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о статьей 11 Бюджетного кодекса Российской Федерации, с частью статьи 10 статьи 35 Федерального закона от 06.10.2003 г. № 131-ФЗ «Об общих принципах местного самоуправления в Российской Федерации», руководствуясь Уставом Луговского муниципального образования, рассмотрев проект бюджета  Луговского городского поселения на 2024 год и плановый период 2025 и 2026 годов  Дума Луговского город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Утвердить бюджет  Луговского городского поселения (далее - бюджет поселения)  на 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год: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общий объем доходов бюджета поселен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умме 16786,7  тыс. рублей, в том числе по межбюджетным трансфертам из бюджетов других уровней  в сумме 15953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 объем расходов бюджета поселения в сумме 16786,7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поселения на 2024 год – 0,0 тыс. рублей или 0 % от утвержденного общего годового объема бюджета поселения.</w:t>
      </w:r>
    </w:p>
    <w:p>
      <w:pPr>
        <w:pStyle w:val="22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Утвердить бюджет Луговского городского поселения на плановый период 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ов: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общий объем доходов бюджета поселения на 2025 год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е 13738,5 тыс. рублей, в том числе межбюджетным трансфертам из бюджетов других уровней в сумме 12838,0 тыс. рублей, </w:t>
      </w:r>
    </w:p>
    <w:p>
      <w:pPr>
        <w:pStyle w:val="ConsNormal"/>
        <w:ind w:right="0" w:firstLine="540"/>
        <w:jc w:val="both"/>
        <w:rPr/>
      </w:pPr>
      <w:r>
        <w:rPr>
          <w:sz w:val="24"/>
          <w:szCs w:val="24"/>
        </w:rPr>
        <w:t>на 2026 год в сумме 13584,8 тыс.рублей, в том числе межбюджетным трансфертам из бюджетов других уровней  в сумме 12893,1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щий объем расходов бюджета поселения на 2025 год в сумме 13738,5 тыс. рублей, в том числе условно утвержденные расходы в сумме 336,9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щий объем расходов бюджета поселения на 2026 год 13584,8 тыс. рублей, в том числе условно утвержденные расходы в сумме 679,2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поселения на 2025 год- 0,0 рублей или 0 %, на 2026 год- 0,0 руб. или 0 %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доходы бюджета поселения, поступающие в 2024-2026 годах, формируются за сч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логовых доходов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числений от федеральных налогов и сборов, региональных налогов и сборов, местных налогов;</w:t>
      </w:r>
    </w:p>
    <w:p>
      <w:pPr>
        <w:pStyle w:val="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еналоговых доходов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арендной платы за землю по нормативам, установленным законодательством Российской Федера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доходов от сдачи в аренду прочего имущества, находящегося в муниципальной собствен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безвозмездных поступлени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Установить нормативы распределения по коду бюджетной классификации, полномочия по администрированию которых закреплены за главными администраторами доходов бюджетов поселений 2024 год и на плановый период 2025 и 2026 годов согласно Приложению 1 к настоящему Решению.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5. Установить прогнозируемые доходы  бюджета поселения на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год и на плановый период 20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</w:rPr>
        <w:t xml:space="preserve"> и 202</w:t>
      </w:r>
      <w:r>
        <w:rPr>
          <w:rFonts w:cs="Arial" w:ascii="Arial" w:hAnsi="Arial"/>
          <w:sz w:val="24"/>
          <w:szCs w:val="24"/>
          <w:lang w:val="ru-RU"/>
        </w:rPr>
        <w:t>6</w:t>
      </w:r>
      <w:r>
        <w:rPr>
          <w:rFonts w:cs="Arial" w:ascii="Arial" w:hAnsi="Arial"/>
          <w:sz w:val="24"/>
          <w:szCs w:val="24"/>
        </w:rPr>
        <w:t xml:space="preserve"> годов по классификации доходов бюджетов Российской Федерации согласно приложениям 2,3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Установить, что в 2024 году и плановом периоде 2025 и 2026 годов юридические и физические лица уплачивают в  бюджет поселения арендную плату за пользование муниципальным имуществом исключительно в денежной фор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распределение бюджетных ассигнований по разделам и подразделам классификации расходов бюджета поселения на 2024 год и на плановый период 2025 и 2026 годов  согласно Приложениям 4,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-2026 годов согласно Приложению 6,7 к настоящему Решению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Утвердить ведомственную структуру расходов бюджета Луговского городского поселения на 2024 год и на плановый период 2025-2026 годы по главным распорядителям средств местного бюджета, разделам, подразделам, целевым статьям(муниципальным программам и непрограммным направлениям деятельности), группам видов расходов классификации расходов бюджетов Российской Федерации» согласно Приложениям 8,9 к настоящему Решению (прилагаю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.Установить в расходной части бюджета поселения резервный фонд администрации  Луговского городского поселе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2024 год в размере 5,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2025 год в размере 5,0 тыс.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2026 год в размере 5,0 тыс. рублей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11.Установить, что при исполнении  бюджета поселения на 2023 год и плановый период 2024 и 2025 годов приоритетными расходами являются: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работная плата с начислениями на нее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>- проведение противопожарных мероприятий в учреждениях, находящихся в ведении Луговского городского поселения;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лата коммунальных услуг;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циональная оборона;</w:t>
      </w:r>
    </w:p>
    <w:p>
      <w:pPr>
        <w:pStyle w:val="ConsNormal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поселк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2. Утвердить перечень главных администраторов доходов бюджета Луговского городского поселения на 2024 год и плановый период 2025-2026 годов источники доходов  бюджета поселения согласно Приложению 10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. Утвердить перечень главных администраторов источников финансирования дефицита бюджета на 2024 год и на плановый период 2025 и 2026 годов в соответствии с Приложениями 11,12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4. Установить распределение иных межбюджетных трансфертов предоставляемых бюджету муниципального образования Мамско–Чуйского района из бюджета городского поселения по  соглашениям на передачу полномочий на 2024 год и плановый период 2025-2026 годов согласно Приложениям 13,14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5. Перечень публично-нормативных обязательств и  общий объем в бюджете на 2024 год и плановый период 2025-2026 годов установить согласно Приложениям 15,16 к настоящему Решению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6.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программу муниципальных внутренних заимствований Луговского городского поселения на 2024 год и плановый период 2025-2026 годов согласно приложениям № 17,18,19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7. Установи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рхний предел муниципального долга по состоянию 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1.01.2025 г. в размере 0 тыс. руб., в том числе верхний предел долга по муниципальным гарантиям 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1.01.2026 г. в размере 0 тыс. руб., в том числе верхний предел долга по муниципальным гарантиям 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1.01.2027 г. в размере 0 тыс. руб., в том числе верхний предел долга по муниципальным гарантиям 0 тыс. 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 Настоящее решение подлежит официальному опубликованию в газете «Наш дом» и размещению на официальном сайте Администрации Луговского городского поселения </w:t>
      </w:r>
      <w:r>
        <w:rPr>
          <w:rFonts w:cs="Arial" w:ascii="Arial" w:hAnsi="Arial"/>
          <w:sz w:val="24"/>
          <w:szCs w:val="24"/>
          <w:lang w:val="en-US"/>
        </w:rPr>
        <w:t>lugovk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irkm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9. Настоящее решение вступает в силу со дня официального опубликования, но не ранее 1 января 2024 года.</w:t>
      </w:r>
    </w:p>
    <w:p>
      <w:pPr>
        <w:pStyle w:val="Heading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                                                                    </w:t>
      </w:r>
    </w:p>
    <w:p>
      <w:pPr>
        <w:pStyle w:val="Heading3"/>
        <w:tabs>
          <w:tab w:val="clear" w:pos="720"/>
          <w:tab w:val="left" w:pos="4219" w:leader="none"/>
        </w:tabs>
        <w:rPr/>
      </w:pPr>
      <w:r>
        <w:rPr>
          <w:rFonts w:cs="Arial" w:ascii="Arial" w:hAnsi="Arial"/>
          <w:szCs w:val="24"/>
        </w:rPr>
        <w:t xml:space="preserve">Луговского городского поселения                                     </w:t>
      </w:r>
      <w:r>
        <w:rPr>
          <w:rFonts w:cs="Arial" w:ascii="Arial" w:hAnsi="Arial"/>
          <w:szCs w:val="24"/>
          <w:lang w:val="ru-RU"/>
        </w:rPr>
        <w:t xml:space="preserve">      </w:t>
      </w:r>
      <w:r>
        <w:rPr>
          <w:rFonts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ru-RU"/>
        </w:rPr>
        <w:t>М. А. Яковлева</w:t>
      </w:r>
      <w:r>
        <w:rPr>
          <w:rFonts w:cs="Arial" w:ascii="Arial" w:hAnsi="Arial"/>
          <w:szCs w:val="24"/>
        </w:rPr>
        <w:tab/>
        <w:t xml:space="preserve">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Глав</w:t>
      </w:r>
      <w:r>
        <w:rPr>
          <w:rFonts w:cs="Arial" w:ascii="Arial" w:hAnsi="Arial"/>
          <w:szCs w:val="24"/>
          <w:lang w:val="ru-RU"/>
        </w:rPr>
        <w:t xml:space="preserve">а </w:t>
      </w:r>
      <w:r>
        <w:rPr>
          <w:rFonts w:cs="Arial" w:ascii="Arial" w:hAnsi="Arial"/>
          <w:szCs w:val="24"/>
        </w:rPr>
        <w:t xml:space="preserve">Луговского городского поселения            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  <w:lang w:val="ru-RU"/>
        </w:rPr>
        <w:t xml:space="preserve">                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А. В. Ушаков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3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left="567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8:00Z</dcterms:created>
  <dc:creator>Распутина Л.В.</dc:creator>
  <dc:description/>
  <cp:keywords/>
  <dc:language>en-US</dc:language>
  <cp:lastModifiedBy>АЛЁНА</cp:lastModifiedBy>
  <cp:lastPrinted>2023-12-19T19:04:00Z</cp:lastPrinted>
  <dcterms:modified xsi:type="dcterms:W3CDTF">2024-02-12T01:56:00Z</dcterms:modified>
  <cp:revision>253</cp:revision>
  <dc:subject/>
  <dc:title>РОССИЙСКАЯ  ФЕДЕРАЦИЯ</dc:title>
</cp:coreProperties>
</file>